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Статистика поступивших обращений граждан 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2019 год по Опытненскому сельсовету </w:t>
      </w:r>
    </w:p>
    <w:p>
      <w:pPr>
        <w:pStyle w:val="Normal"/>
        <w:jc w:val="righ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94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2019 го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,4  % от общего количества обращен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упило обращений всего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 Главой Усть-Абаканского район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решено положительн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азано гражданам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жданам разъяснено по заданным вопросам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щего числа обращений: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аправлено в администрацию района  из ПР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0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ы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ы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но с просроченным сроком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ено с выездом на мест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Количество выездных приемов граждан Главой Усть-Абаканского района на территорию Опытненского  сельсовет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1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ематика обращ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 2019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вопро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сы местного зна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К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сажирские перевоз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жилищных услов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ind w:firstLine="142"/>
        <w:rPr>
          <w:color w:val="000000"/>
          <w:sz w:val="26"/>
          <w:szCs w:val="26"/>
        </w:rPr>
      </w:pPr>
      <w:r>
        <w:rPr>
          <w:sz w:val="26"/>
          <w:szCs w:val="26"/>
        </w:rPr>
        <w:br/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260" w:right="65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19:00Z</dcterms:created>
  <dc:creator>-</dc:creator>
  <dc:description/>
  <dc:language>en-US</dc:language>
  <cp:lastModifiedBy>Пользователь Windows</cp:lastModifiedBy>
  <cp:lastPrinted>2020-02-06T13:22:00Z</cp:lastPrinted>
  <dcterms:modified xsi:type="dcterms:W3CDTF">2020-02-07T08:19:00Z</dcterms:modified>
  <cp:revision>2</cp:revision>
  <dc:subject/>
  <dc:title>СПРАВКА</dc:title>
</cp:coreProperties>
</file>